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783748620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203095009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